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3845557246"/>
            <w:bookmarkStart w:id="1" w:name="__Fieldmark__12_3845557246"/>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3845557246"/>
            <w:bookmarkStart w:id="3" w:name="__Fieldmark__13_3845557246"/>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3845557246"/>
            <w:bookmarkStart w:id="5" w:name="__Fieldmark__14_3845557246"/>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3845557246"/>
            <w:bookmarkStart w:id="7" w:name="__Fieldmark__15_3845557246"/>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3845557246"/>
            <w:bookmarkStart w:id="9" w:name="__Fieldmark__16_3845557246"/>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3845557246"/>
            <w:bookmarkStart w:id="11" w:name="__Fieldmark__17_3845557246"/>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3845557246"/>
            <w:bookmarkStart w:id="13" w:name="__Fieldmark__18_3845557246"/>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3845557246"/>
            <w:bookmarkStart w:id="15" w:name="__Fieldmark__19_3845557246"/>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3845557246"/>
            <w:bookmarkStart w:id="18" w:name="__Fieldmark__20_3845557246"/>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